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1610000-5:  Електричне обладнання для двигунів і транспортних засобів.</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5-03-11-003125-a.</w:t>
      </w:r>
    </w:p>
    <w:p>
      <w:pPr>
        <w:pStyle w:val="Style17"/>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924" w:type="dxa"/>
        <w:jc w:val="left"/>
        <w:tblInd w:w="-289" w:type="dxa"/>
        <w:tblLayout w:type="fixed"/>
        <w:tblCellMar>
          <w:top w:w="0" w:type="dxa"/>
          <w:left w:w="108" w:type="dxa"/>
          <w:bottom w:w="0" w:type="dxa"/>
          <w:right w:w="108" w:type="dxa"/>
        </w:tblCellMar>
      </w:tblPr>
      <w:tblGrid>
        <w:gridCol w:w="567"/>
        <w:gridCol w:w="5246"/>
        <w:gridCol w:w="1125"/>
        <w:gridCol w:w="1187"/>
        <w:gridCol w:w="1799"/>
      </w:tblGrid>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ерелік запасних частин</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Одиниця вимір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ількіст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аталожний номер запасної частини/країна виробника</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запобіжників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K1941824 / Німеччина</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пус замка запалювання з контактною групою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4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вентиляторів системы охолодження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нератор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AБС пере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температури двигун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управління склопідіймачами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колінчастого валу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гут дротів АБС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вуковий сигнал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тушка запалювання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нар за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iхтар пiдсвiчування номерного знаку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паливний в зборі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лопідіймач за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лопідіймач пере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ивотуманна фар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ятор опалювача салону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лектрозамок кришки багажного відділу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управління склопідіймачами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ятор системы охолодженн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зуальний показник повороту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нератор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AБС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AБС за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рівня масл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пус замка запалювання з контактною групою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тушка запалюванн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ямбда-зонд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кришки багажного відділу з датчиком відкритт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паливний в зборі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рессор кондиціонеру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лопідіймач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лопідіймач за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керування паливним насосом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керування перемикачами керм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керування склопідіймачами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зуальний показник повороту на дзеркал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пеція склоочистника з мотором в зборі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ятор опалювача салон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АБС за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положення дросельної заслонки  SKODA SUPERB 2010р.в 1798 об'єм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паливний високого тиск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омивача скл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двері задньої з датчиком SKODA SUPERB 2010р.в 1798 об'єм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двері передньої з датчиком SKODA SUPERB 2010р.в 1798 об'єм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рівня масл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розподільчого вал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температури двигун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гут проводки двері передньої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гут проводки паливних форсунок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ічка запален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тушка запалюван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рессор кондиціонер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ямбда-зонд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паливний в зборі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лопідіймач пере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керування склопідіймачами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температури двигуна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лектродвигун омивача скла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вуковий сигнал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ямбда-зонд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нератор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ABS передній ліви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ABS передній прави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ABS зад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ра передня ліва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тиску палив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швидкості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льтімедійний головний пристр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мера заднього виду з плафоном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наддуву турбіни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нарь підсвітки номера SKODA OCTAVIA 2001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иліндр замка двері передньої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улка датчика АБС пере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капоту з датчиком відкритт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нопка склопідіймача передня прав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кришки багажного відділення з датчиком відкриття  VOLKSWAGEN PASSAT 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ABS передній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ра протитуманна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лемент дзеркала з підігрівом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чик сигналізації паркування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зеркало заднього виду в зборі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 управління склопідіймачами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3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ампа(жовта) WY16W</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ампа LED H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ампа Н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ампа 5w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905855KG / Німеччина</w:t>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60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ind w:left="0" w:firstLine="426"/>
        <w:contextualSpacing/>
        <w:jc w:val="both"/>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sz w:val="24"/>
          <w:szCs w:val="24"/>
          <w:shd w:fill="FFFFFF" w:val="clear"/>
          <w:lang w:eastAsia="ru-RU"/>
        </w:rPr>
        <w:t>Рік виготовлення товару – не раніше 202</w:t>
      </w:r>
      <w:r>
        <w:rPr>
          <w:rFonts w:eastAsia="Times New Roman" w:cs="Times New Roman" w:ascii="Times New Roman" w:hAnsi="Times New Roman"/>
          <w:sz w:val="24"/>
          <w:szCs w:val="24"/>
          <w:shd w:fill="FFFFFF" w:val="clear"/>
          <w:lang w:val="uk-UA" w:eastAsia="ru-RU"/>
        </w:rPr>
        <w:t>4</w:t>
      </w:r>
      <w:r>
        <w:rPr>
          <w:rFonts w:eastAsia="Times New Roman" w:cs="Times New Roman" w:ascii="Times New Roman" w:hAnsi="Times New Roman"/>
          <w:sz w:val="24"/>
          <w:szCs w:val="24"/>
          <w:shd w:fill="FFFFFF" w:val="clear"/>
          <w:lang w:eastAsia="ru-RU"/>
        </w:rPr>
        <w:t xml:space="preserve"> р.</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  Учасник повинен надати Декларацію постачальника про відповідність запропонованого товару, складену відповідно до вимог ДСТУ ISO/IEC 17050-1:2006.</w:t>
      </w:r>
    </w:p>
    <w:p>
      <w:pPr>
        <w:pStyle w:val="Normal"/>
        <w:tabs>
          <w:tab w:val="clear" w:pos="708"/>
          <w:tab w:val="left" w:pos="-426"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pPr>
      <w:r>
        <w:rPr>
          <w:rFonts w:cs="Times New Roman" w:ascii="Times New Roman" w:hAnsi="Times New Roman"/>
          <w:sz w:val="24"/>
          <w:szCs w:val="24"/>
        </w:rPr>
        <w:tab/>
        <w:t>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  Учасник повинен мати впроваджену систему екологічного управління, яка відповідає вимогам ДСТУ ISO 14001:2015 «Системи екологічного управління. Вимоги та настанови щодо застосування». (На підтвердження Учасник має надати копію діючого сертифікату, на систему екологічного управління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екологічного управління учасника відповідає вимогам ДСТУ ISO 14001:2015 (ISO 14001:2015, IDT) «Системи екологічного управління.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609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607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607 000</w:t>
      </w:r>
      <w:r>
        <w:rPr>
          <w:rFonts w:eastAsia="Times New Roman" w:cs="Times New Roman" w:ascii="Times New Roman" w:hAnsi="Times New Roman"/>
          <w:sz w:val="24"/>
          <w:szCs w:val="24"/>
          <w:lang w:eastAsia="ru-RU"/>
        </w:rPr>
        <w:t>,00 грн. з ПДВ.</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WW8Num5z0">
    <w:name w:val="WW8Num5z0"/>
    <w:qFormat/>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3:03:00Z</dcterms:created>
  <dc:creator>2800-shvetss</dc:creator>
  <dc:description/>
  <cp:keywords/>
  <dc:language>en-US</dc:language>
  <cp:lastModifiedBy>Наталя</cp:lastModifiedBy>
  <cp:lastPrinted>2023-05-18T12:15:00Z</cp:lastPrinted>
  <dcterms:modified xsi:type="dcterms:W3CDTF">2025-10-15T13:31:00Z</dcterms:modified>
  <cp:revision>3</cp:revision>
  <dc:subject/>
  <dc:title/>
</cp:coreProperties>
</file>